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5647206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5322618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308905910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325693162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268106825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532856176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33391458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2103894786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686450750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13368625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37540487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286185578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483589157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97211639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076976000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634830502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355386258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370011821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877272610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281705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369503370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14430431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523444288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021207132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244576260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554719990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28684837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467752082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410599978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045249394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2075757757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1771808748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374500279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2116043436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924248034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509850939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975513118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77188445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1106322552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738750893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64495939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57881158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836627111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26366582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300473354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